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RACCIATO RECORD DEL FILE TESTO: LOSAI_PENS_2001_2019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Pensioni vigenti al 31 dicembre di ciascun anno, con decorrenza dal 1985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Nome file: </w:t>
      </w:r>
      <w:r>
        <w:rPr>
          <w:rFonts w:cs="Verdana" w:ascii="Verdana" w:hAnsi="Verdana"/>
          <w:sz w:val="22"/>
          <w:szCs w:val="22"/>
        </w:rPr>
        <w:t>LOSAI_PENS_2001_2019.txt</w:t>
      </w:r>
    </w:p>
    <w:p>
      <w:pPr>
        <w:pStyle w:val="Normal"/>
        <w:ind w:left="2832" w:hanging="283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</w:rPr>
        <w:t xml:space="preserve">Numero record: </w:t>
      </w:r>
      <w:r>
        <w:rPr>
          <w:rFonts w:cs="SAS Monospace" w:ascii="Verdana" w:hAnsi="Verdana"/>
          <w:sz w:val="22"/>
          <w:szCs w:val="22"/>
        </w:rPr>
        <w:t>26.331.991</w:t>
      </w:r>
    </w:p>
    <w:p>
      <w:pPr>
        <w:pStyle w:val="Normal"/>
        <w:ind w:left="2832" w:hanging="283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23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402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00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color w:val="000000"/>
              </w:rPr>
              <w:t>1.058.1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0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color w:val="000000"/>
              </w:rPr>
              <w:t>1.109.7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color w:val="000000"/>
              </w:rPr>
              <w:t>1.162.5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color w:val="000000"/>
              </w:rPr>
              <w:t>1.218.3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0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color w:val="000000"/>
              </w:rPr>
              <w:t>1.260.7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0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color w:val="000000"/>
              </w:rPr>
              <w:t>1.312.4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0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color w:val="000000"/>
              </w:rPr>
              <w:t>1.358.9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00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color w:val="000000"/>
              </w:rPr>
              <w:t>1.395.5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0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color w:val="000000"/>
              </w:rPr>
              <w:t>1.425.9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0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color w:val="000000"/>
              </w:rPr>
              <w:t>1.448.5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0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color w:val="000000"/>
              </w:rPr>
              <w:t>1.466.5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0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color w:val="000000"/>
              </w:rPr>
              <w:t>1.482.3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0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color w:val="000000"/>
              </w:rPr>
              <w:t>1.487.3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01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color w:val="000000"/>
              </w:rPr>
              <w:t>1.497.9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01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color w:val="000000"/>
              </w:rPr>
              <w:t>1.509.3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01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color w:val="000000"/>
              </w:rPr>
              <w:t>1.516.2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01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color w:val="000000"/>
              </w:rPr>
              <w:t>1.533.3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01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color w:val="000000"/>
              </w:rPr>
              <w:t>1.545.6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201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</w:rPr>
            </w:pPr>
            <w:r>
              <w:rPr>
                <w:rFonts w:cs="Calibri" w:ascii="Verdana" w:hAnsi="Verdana"/>
                <w:color w:val="000000"/>
              </w:rPr>
              <w:t>1.542.237</w:t>
            </w:r>
          </w:p>
        </w:tc>
      </w:tr>
    </w:tbl>
    <w:p>
      <w:pPr>
        <w:pStyle w:val="Normal"/>
        <w:jc w:val="right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Contenuto: </w:t>
      </w:r>
      <w:r>
        <w:rPr>
          <w:rFonts w:cs="Verdana" w:ascii="Verdana" w:hAnsi="Verdana"/>
        </w:rPr>
        <w:t>Dati sulle pensioni vigenti al 31 dicembre di ogni anno, con decorrenza dal 1985 e i cui titolari sono nati l’1 e il 9 di ogni mese (24 date), relative all’archivio del casellario centrale dei pensionati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racciato recor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977"/>
        <w:gridCol w:w="3772"/>
        <w:gridCol w:w="2584"/>
      </w:tblGrid>
      <w:tr>
        <w:trPr>
          <w:trHeight w:val="340" w:hRule="exac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ariabil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-a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</w:t>
            </w:r>
          </w:p>
        </w:tc>
      </w:tr>
      <w:tr>
        <w:trPr>
          <w:trHeight w:val="340" w:hRule="exac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_LAVORATOR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-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ntificativo individual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o progressivo</w:t>
            </w:r>
          </w:p>
        </w:tc>
      </w:tr>
      <w:tr>
        <w:trPr>
          <w:trHeight w:val="340" w:hRule="exac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_PEN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-1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logia di pensio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legato 1</w:t>
            </w:r>
          </w:p>
        </w:tc>
      </w:tr>
      <w:tr>
        <w:trPr>
          <w:trHeight w:val="340" w:hRule="exac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N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-2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no di competenza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DEC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-3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 di decorrenza della pensio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AAA-MM-GG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TIPO_PENS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 = Vecchiaia</w:t>
      </w:r>
      <w:r>
        <w:rPr>
          <w:rStyle w:val="FootnoteCharacters"/>
          <w:rStyle w:val="FootnoteAnchor"/>
          <w:rFonts w:cs="Verdana" w:ascii="Verdana" w:hAnsi="Verdana"/>
          <w:sz w:val="18"/>
          <w:szCs w:val="18"/>
        </w:rPr>
        <w:footnoteReference w:id="2"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 = Invalidità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 = Superstit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 = Indennitarie</w:t>
      </w:r>
      <w:r>
        <w:rPr>
          <w:rStyle w:val="FootnoteCharacters"/>
          <w:rStyle w:val="FootnoteAnchor"/>
          <w:rFonts w:cs="Verdana" w:ascii="Verdana" w:hAnsi="Verdana"/>
          <w:sz w:val="18"/>
          <w:szCs w:val="18"/>
        </w:rPr>
        <w:footnoteReference w:id="3"/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5 = Assistenziali</w:t>
      </w:r>
      <w:r>
        <w:rPr>
          <w:rStyle w:val="FootnoteCharacters"/>
          <w:rStyle w:val="FootnoteAnchor"/>
          <w:rFonts w:cs="Verdana" w:ascii="Verdana" w:hAnsi="Verdana"/>
          <w:sz w:val="18"/>
          <w:szCs w:val="18"/>
        </w:rPr>
        <w:footnoteReference w:id="4"/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spacing w:before="0" w:after="60"/>
        <w:ind w:right="-425" w:hanging="0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Fino al 2011 la tipologia di pensione “Vecchiaia” comprende anche le pensioni di invalidità previdenziali dell’Inpdap; dal 2012 tali pensioni sono state inserite nella tipologia di pensione “Invalidità”.</w:t>
      </w:r>
    </w:p>
  </w:footnote>
  <w:footnote w:id="3">
    <w:p>
      <w:pPr>
        <w:pStyle w:val="Footer"/>
        <w:spacing w:before="0" w:after="6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Rendite per infortuni sul lavoro e malattie professionali.</w:t>
      </w:r>
    </w:p>
  </w:footnote>
  <w:footnote w:id="4">
    <w:p>
      <w:pPr>
        <w:pStyle w:val="Footer"/>
        <w:spacing w:before="0" w:after="6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Pensioni ai non vedenti civili, ai non udenti civili, agli invalidi civili, indennità di accompagnamento, di frequenza e di comunicazione (comprese quelle erogate dalle province autonome di Trento, Bolzano e Aosta), pensioni e assegni sociali e pensioni di guerra.</w:t>
      </w:r>
    </w:p>
    <w:p>
      <w:pPr>
        <w:pStyle w:val="Footer"/>
        <w:spacing w:before="0" w:after="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right"/>
    </w:pPr>
    <w:rPr>
      <w:b/>
      <w:i/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06:00Z</dcterms:created>
  <dc:creator>I.N.P.S.</dc:creator>
  <dc:description/>
  <cp:keywords/>
  <dc:language>en-US</dc:language>
  <cp:lastModifiedBy>Orru Natalia</cp:lastModifiedBy>
  <cp:lastPrinted>2013-06-25T12:38:00Z</cp:lastPrinted>
  <dcterms:modified xsi:type="dcterms:W3CDTF">2021-06-08T11:43:00Z</dcterms:modified>
  <cp:revision>11</cp:revision>
  <dc:subject/>
  <dc:title>TRACCIATO RECORD</dc:title>
</cp:coreProperties>
</file>